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  <w:lang w:bidi="ar-QA"/>
        </w:rPr>
      </w:pPr>
      <w:r>
        <w:rPr>
          <w:rFonts w:cs="Simplified Arabic"/>
          <w:sz w:val="28"/>
          <w:szCs w:val="28"/>
          <w:rtl w:val="true"/>
          <w:lang w:bidi="ar-QA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Traditional Arabic"/>
          <w:b/>
          <w:b/>
          <w:bCs/>
          <w:sz w:val="144"/>
          <w:szCs w:val="144"/>
          <w:lang w:bidi="ar-QA"/>
        </w:rPr>
      </w:pPr>
      <w:r>
        <w:rPr>
          <w:rFonts w:cs="Traditional Arabic"/>
          <w:b/>
          <w:bCs/>
          <w:sz w:val="144"/>
          <w:szCs w:val="144"/>
          <w:rtl w:val="true"/>
          <w:lang w:bidi="ar-QA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أحمد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ديدات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Cs/>
          <w:sz w:val="48"/>
          <w:szCs w:val="4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144"/>
          <w:szCs w:val="144"/>
        </w:rPr>
      </w:pP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هذه</w:t>
      </w:r>
      <w:r>
        <w:rPr>
          <w:b/>
          <w:b/>
          <w:bCs/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b/>
          <w:b/>
          <w:bCs/>
          <w:sz w:val="144"/>
          <w:sz w:val="144"/>
          <w:szCs w:val="144"/>
          <w:rtl w:val="true"/>
        </w:rPr>
        <w:t>حياتي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سـيرتي</w:t>
      </w:r>
      <w:r>
        <w:rPr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48"/>
          <w:sz w:val="48"/>
          <w:szCs w:val="48"/>
          <w:rtl w:val="true"/>
        </w:rPr>
        <w:t>ومسـيرتي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Traditional Arabic"/>
          <w:b/>
          <w:b/>
          <w:bCs/>
          <w:sz w:val="48"/>
          <w:szCs w:val="48"/>
        </w:rPr>
      </w:pPr>
      <w:r>
        <w:rPr>
          <w:rFonts w:cs="Traditional Arabic"/>
          <w:b/>
          <w:bCs/>
          <w:sz w:val="48"/>
          <w:szCs w:val="4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أَعَد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28"/>
          <w:sz w:val="28"/>
          <w:szCs w:val="28"/>
          <w:rtl w:val="true"/>
        </w:rPr>
        <w:t>لِلنَّشرِ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رَ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ّ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َحْش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jc w:val="left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Cs/>
          <w:sz w:val="44"/>
          <w:szCs w:val="44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َدِّم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ذ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حابت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َ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6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و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ي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م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أَ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ن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ز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ول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ّ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إِرس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ف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د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ن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ع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س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ل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8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ق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ئ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ا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كر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ا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ؤ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غ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حا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ت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قائ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righ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شر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حش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ْ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دَات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ُطُور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ادكيش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27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ظ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ا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34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ئ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ذ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تد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رب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اض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ف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ب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يل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نس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ـ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يب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ناظ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ل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هو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ن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ئ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ْمَ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دَات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َاب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ْلا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َالم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32"/>
          <w:szCs w:val="32"/>
          <w:rtl w:val="true"/>
        </w:rPr>
        <w:footnoteReference w:id="3"/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ج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طل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ُ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د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لت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ص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اتج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ع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ا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اش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بد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راتي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ش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ست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نغ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غ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ص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ت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سل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حول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ب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ش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ك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ذك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ن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ب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َ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تَجَاب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رَبّ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قَام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َلا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مْر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ُو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ن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زَقْنَا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ْفِق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[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] . </w:t>
      </w:r>
      <w:r>
        <w:rPr>
          <w:rFonts w:cs="Simplified Arabic"/>
          <w:sz w:val="28"/>
          <w:sz w:val="28"/>
          <w:szCs w:val="28"/>
          <w:rtl w:val="true"/>
        </w:rPr>
        <w:t>ف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و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ج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ن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ز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ج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خ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د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ط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لغ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يُ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ر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ط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ن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ه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رف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حذ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نصّ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م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ه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بن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ذ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م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ط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ندس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م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م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واج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0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جدا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ه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ن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ف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س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ذ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غ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ح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وَجَاهِد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ِهَاد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ْتَبَا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َرَج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[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78</w:t>
      </w:r>
      <w:r>
        <w:rPr>
          <w:rFonts w:cs="Simplified Arabic"/>
          <w:sz w:val="28"/>
          <w:szCs w:val="28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ف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غل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ظر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ار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ل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صّ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اج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فت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ت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ف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نت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و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ي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س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و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ط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ص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د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... </w:t>
      </w:r>
      <w:r>
        <w:rPr>
          <w:rFonts w:cs="Simplified Arabic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َات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ُرْهَان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[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1</w:t>
      </w:r>
      <w:r>
        <w:rPr>
          <w:rFonts w:cs="Simplified Arabic"/>
          <w:sz w:val="28"/>
          <w:szCs w:val="28"/>
          <w:rtl w:val="true"/>
        </w:rPr>
        <w:t xml:space="preserve"> ]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ا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قد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قيُّ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ع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ُن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يْ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مَّ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ْرِج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نَّاس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أْمُر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لْمَعْرُوف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نْهَوْ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مُنْكَر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) [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110</w:t>
      </w:r>
      <w:r>
        <w:rPr>
          <w:rFonts w:cs="Simplified Arabic"/>
          <w:sz w:val="28"/>
          <w:szCs w:val="28"/>
          <w:rtl w:val="true"/>
        </w:rPr>
        <w:t xml:space="preserve"> ]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ت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د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طب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اه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ا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َاي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طر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و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ذ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ا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ع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ُ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س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سب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ز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ُّ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هم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اب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عفِّ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ذ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ت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ع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تفظ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غلا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THE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6"/>
          <w:szCs w:val="26"/>
        </w:rPr>
      </w:pPr>
      <w:r>
        <w:rPr>
          <w:rFonts w:cs="Simplified Arabic"/>
          <w:sz w:val="28"/>
          <w:szCs w:val="28"/>
        </w:rPr>
        <w:t>IZAHAR UL HAKK</w:t>
      </w:r>
      <w:r>
        <w:rPr>
          <w:rFonts w:cs="Simplified Arabic"/>
          <w:sz w:val="26"/>
          <w:szCs w:val="26"/>
          <w:rtl w:val="true"/>
        </w:rPr>
        <w:br/>
      </w:r>
      <w:r>
        <w:rPr>
          <w:rFonts w:cs="Simplified Arabic"/>
          <w:sz w:val="26"/>
          <w:szCs w:val="26"/>
        </w:rPr>
        <w:t>The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sz w:val="26"/>
          <w:szCs w:val="26"/>
        </w:rPr>
        <w:t>Truth Revealed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ظ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سك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ظه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ف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ب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جاور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ت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VUKA ADAMS STORE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&amp; </w:t>
      </w:r>
      <w:r>
        <w:rPr>
          <w:rFonts w:cs="Simplified Arabic"/>
          <w:b/>
          <w:bCs/>
          <w:sz w:val="28"/>
          <w:szCs w:val="28"/>
        </w:rPr>
        <w:t>FRESH PRODUCE &amp; RESTAURANT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َّعوَ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ِسْلاَميّ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ْ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َّ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ُ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س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ْه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ُل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د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ط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َّ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ث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ح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شَهَ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سُ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ح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ُل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ؤ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حس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ب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ع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ّ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ت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</w:rPr>
        <w:t>IZAHARUL HAKK</w:t>
      </w:r>
      <w:r>
        <w:rPr>
          <w:rFonts w:cs="Simplified Arabic"/>
          <w:sz w:val="28"/>
          <w:szCs w:val="28"/>
          <w:rtl w:val="true"/>
        </w:rPr>
        <w:t xml:space="preserve"> "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The Truth Revealed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ر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ز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وق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ز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ص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وق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م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ض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دّ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ض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د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د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هت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س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تا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ُل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ا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ج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دث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ح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ث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ضر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ذ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اقت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Bible Class</w:t>
      </w:r>
      <w:r>
        <w:rPr>
          <w:rFonts w:cs="Simplified Arabic"/>
          <w:sz w:val="28"/>
          <w:szCs w:val="28"/>
          <w:rtl w:val="true"/>
        </w:rPr>
        <w:t xml:space="preserve"> 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ا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ن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ؤ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ر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ح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ح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رت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أ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ير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س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ثاء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شا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ظل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كت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خ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َلِّ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َلِّغ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َّ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قش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وهانس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در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في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ت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وهانس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ي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عط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ي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وهانس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ض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جوهانسب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سم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ي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و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ج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هم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ذ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خاط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عج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55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ز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حد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تع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[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اش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كث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ائ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]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وج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اهد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ب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تا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إقل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ات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م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ـ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ضر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ح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ت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Welcome to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S – SALAAM</w:t>
      </w:r>
    </w:p>
    <w:p>
      <w:pPr>
        <w:pStyle w:val="Normal"/>
        <w:numPr>
          <w:ilvl w:val="0"/>
          <w:numId w:val="7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ق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لومت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ط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د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ُ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ري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أ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رس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ئ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لحق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ياض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و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تدائ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م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َاخِ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َّ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ِسلاَميَّة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7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5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ص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ل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واض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طل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وس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شتر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جه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كا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ع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ز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ب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ح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3060026</w:t>
      </w:r>
      <w:r>
        <w:rPr>
          <w:rFonts w:cs="Simplified Arabic"/>
          <w:sz w:val="28"/>
          <w:szCs w:val="28"/>
          <w:rtl w:val="true"/>
        </w:rPr>
        <w:t xml:space="preserve"> " 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ف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يار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ظ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د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لمس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ز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ط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م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7"/>
        </w:numPr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فس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ج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شط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ذ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لكترو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مبيوت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صط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ي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غ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يا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س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ض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و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وا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ضط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ق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قب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سأبر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1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لام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ر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شلا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ئ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ك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ب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ب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ث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ف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خ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ذ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ذ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ص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ح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ه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م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ه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ظ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ض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ام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فيذ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ض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غت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يئ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ق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ط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ئ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رب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ند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ن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وا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س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آن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ج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ذ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ر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بو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ه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ل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شك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ختل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عل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با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READ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AL – QUR'AN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THE LAST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</w:rPr>
        <w:t>TESTAMENT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ر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خ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ت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ي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دني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حات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يئةٍ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و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ظ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الل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روء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ظ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د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اج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اء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ف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ع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</w:rPr>
        <w:t>( What the Bible Says about Muhummed ( PBUH )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</w:rPr>
        <w:t>( Is the Bible God's Word ?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numPr>
          <w:ilvl w:val="0"/>
          <w:numId w:val="1"/>
        </w:numPr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فت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</w:rPr>
        <w:t>( Crucifixion or Cruci-fiction ?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( Christ in Islam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</w:rPr>
        <w:t>( Islam's Answer to the Racial Problem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( The Muslim at Prayer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tabs>
          <w:tab w:val="clear" w:pos="720"/>
          <w:tab w:val="left" w:pos="746" w:leader="none"/>
        </w:tabs>
        <w:bidi w:val="0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</w:rPr>
        <w:t>( Who Moved the Stone ?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ز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قا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ل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ز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تث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كت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وز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ز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لا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عا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هي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عو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ـ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numPr>
          <w:ilvl w:val="0"/>
          <w:numId w:val="1"/>
        </w:numPr>
        <w:spacing w:before="120" w:after="120"/>
        <w:ind w:left="1105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د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س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يدي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ع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ف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ا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/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ان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اهد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ر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دئ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س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1"/>
        </w:numPr>
        <w:spacing w:before="120" w:after="120"/>
        <w:ind w:left="1105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ك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ج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و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هز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ر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ـ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نت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خ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ظه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م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جه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بع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اش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عرض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حد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اظ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ض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خ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ر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ونتا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جل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فق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هز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سو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5"/>
        </w:numPr>
        <w:spacing w:before="120" w:after="120"/>
        <w:ind w:left="1315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تع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لِح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ذ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س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ل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ج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ار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جلاد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ث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نقض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و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شرط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س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نج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طل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و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اّ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ر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في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طبو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ئ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ئ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خا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ص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حال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سأ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شْه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حَمَّ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بد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َسُ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ت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فاط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خد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ص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نص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له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ر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هندو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ش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كـ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!! . </w:t>
      </w:r>
      <w:r>
        <w:rPr>
          <w:rFonts w:cs="Simplified Arabic"/>
          <w:sz w:val="28"/>
          <w:sz w:val="28"/>
          <w:szCs w:val="28"/>
          <w:rtl w:val="true"/>
        </w:rPr>
        <w:t>ويعط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آل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و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ذج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ت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ط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تن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ي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س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غو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غ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س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اج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مبيو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ه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ا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ل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ق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جز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زا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كتر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تلي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ISLAMIC TELECOMS</w:t>
      </w:r>
      <w:r>
        <w:rPr>
          <w:rFonts w:cs="Simplified Arabic"/>
          <w:sz w:val="28"/>
          <w:szCs w:val="28"/>
          <w:rtl w:val="true"/>
        </w:rPr>
        <w:t xml:space="preserve"> 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إحد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ليك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1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يفزيو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ه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ر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ا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صط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قتح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ا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ي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ظ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اذ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Was Christ Crucified</w:t>
      </w:r>
      <w:r>
        <w:rPr>
          <w:rFonts w:cs="Simplified Arabic"/>
          <w:sz w:val="28"/>
          <w:szCs w:val="28"/>
          <w:rtl w:val="true"/>
        </w:rPr>
        <w:t xml:space="preserve"> ? 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ئ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..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Is Jesus God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وي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ب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ستيع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َو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و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َ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عَ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سلِمين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حدث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رج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ليفزيو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قي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ه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ريلا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اي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غاف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ر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ج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ا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د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ر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ك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هت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قاف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نوع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د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ض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ْ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ف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ج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شه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ك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ُ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عَ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ق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ل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ِم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وَ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ْبُ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شْ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َّخِ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Anchor"/>
          <w:vertAlign w:val="superscript"/>
          <w:rtl w:val="true"/>
        </w:rPr>
        <w:footnoteReference w:id="2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ا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ط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قي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ركز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صا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م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مل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عل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ٍخاص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,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ي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ز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ر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د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ماذ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تد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ظ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ك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رات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ي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ت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ط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حتم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ند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و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جه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ص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ُظْهِر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ُّعَ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قدِّم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سهُم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86" w:leader="none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ت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ص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اع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خاص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ف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خر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ل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مام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خو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شرف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و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وط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م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صيرة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ت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ر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ط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خ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م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اق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ض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ج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واجه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ا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تقد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ط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خ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ج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س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89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رت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وي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ب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شر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انت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كَوِّ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اخ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و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ال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تعر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حا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ن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ن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اج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غ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شي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مب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ف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لا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ذ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ر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وج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جلاد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ذ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ي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ث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ك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ذ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ع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بر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ف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يلان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غاف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ن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تا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ائ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د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ي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ي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لي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و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ص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ن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ك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ل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رج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شا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ضو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ي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اض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واح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ظ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شر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سأ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ف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كم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ن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ر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كت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م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ايل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ي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ط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ود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د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هز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عت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واض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ف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ط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ر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ث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غ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َس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اس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ا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تَصَد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سك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ج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ط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خ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س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ظ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ا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ئ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تق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ق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س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ي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فتر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وي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ا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ص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با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ح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ظ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د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تا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ج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ختل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ش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ش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سع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رف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م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لا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ا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ع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لامي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ع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ا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ير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ي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ي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ف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ض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ف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ح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نو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ؤ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لخ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راس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نام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ات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امير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نق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ور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ي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حاضر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لقائه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دو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ا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ام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ركز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و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دعو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اض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ْخُ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َانِي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سأ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نا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ـ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دعاؤ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و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ن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دع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The Bible</w:t>
      </w:r>
      <w:r>
        <w:rPr>
          <w:rFonts w:cs="Simplified Arabic"/>
          <w:sz w:val="28"/>
          <w:szCs w:val="28"/>
          <w:rtl w:val="true"/>
        </w:rPr>
        <w:t xml:space="preserve"> ) .. </w:t>
      </w:r>
      <w:r>
        <w:rPr>
          <w:rFonts w:cs="Simplified Arabic"/>
          <w:sz w:val="28"/>
          <w:sz w:val="28"/>
          <w:szCs w:val="28"/>
          <w:rtl w:val="true"/>
        </w:rPr>
        <w:t>ف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د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Bible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ب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ا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ض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The Bible</w:t>
      </w:r>
      <w:r>
        <w:rPr>
          <w:rFonts w:cs="Simplified Arabic"/>
          <w:sz w:val="28"/>
          <w:szCs w:val="28"/>
          <w:rtl w:val="true"/>
        </w:rPr>
        <w:t xml:space="preserve"> ) 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The Bible</w:t>
      </w:r>
      <w:r>
        <w:rPr>
          <w:rFonts w:cs="Simplified Arabic"/>
          <w:sz w:val="28"/>
          <w:szCs w:val="28"/>
          <w:rtl w:val="true"/>
        </w:rPr>
        <w:t xml:space="preserve"> ) .. 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باخت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ز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ز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َّ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ساؤ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را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خ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ند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نب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ِ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ص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تؤ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ض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!! .. </w:t>
      </w:r>
      <w:r>
        <w:rPr>
          <w:rFonts w:cs="Simplified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اق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Bible</w:t>
      </w:r>
      <w:r>
        <w:rPr>
          <w:rFonts w:cs="Simplified Arabic"/>
          <w:sz w:val="28"/>
          <w:szCs w:val="28"/>
          <w:rtl w:val="true"/>
        </w:rPr>
        <w:t xml:space="preserve"> ) 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Bible</w:t>
      </w:r>
      <w:r>
        <w:rPr>
          <w:rFonts w:cs="Simplified Arabic"/>
          <w:sz w:val="28"/>
          <w:szCs w:val="28"/>
          <w:rtl w:val="true"/>
        </w:rPr>
        <w:t xml:space="preserve"> ) – 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The Bible</w:t>
      </w:r>
      <w:r>
        <w:rPr>
          <w:rFonts w:cs="Simplified Arabic"/>
          <w:sz w:val="28"/>
          <w:szCs w:val="28"/>
          <w:rtl w:val="true"/>
        </w:rPr>
        <w:t xml:space="preserve"> ) 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لن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د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د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هداف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ب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رض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سأض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باي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ت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قد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" –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)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" ..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. " 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ن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" </w:t>
      </w:r>
      <w:r>
        <w:rPr>
          <w:rFonts w:cs="Simplified Arabic"/>
          <w:sz w:val="28"/>
          <w:sz w:val="28"/>
          <w:szCs w:val="28"/>
          <w:rtl w:val="true"/>
        </w:rPr>
        <w:t>وأَجْع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ٍ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. "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شع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2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ِلْتَف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َ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ْلص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ً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راض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ث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ب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ستخد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ن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ا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9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َأَجَاب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و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َصَا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َع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سْرَائِي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ب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ث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دْعُو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ال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حِ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نَحْ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َّا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َاسِع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َرَخ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صَوْ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ظِيم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ائِ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ي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بَقْت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ه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َا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َرَكْت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لث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ن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1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2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3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ْغ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َرَج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ي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نْي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نَظَ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جَرَ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ين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َعِي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ق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عَ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ِ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ْ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َ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رَ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ق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ِّ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>*     *     *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ب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***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ت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حد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Gospels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و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غو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رت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طُو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ُدُ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ُلّ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ُر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ل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جَامِع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يَكْـرِز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بِشَار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َلَكُو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35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َ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رَ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َلِّص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ْلِك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هْلٍ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فْس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ل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جْ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ْجِي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خَلِّصُ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20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فِ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حَ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ِل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يَّا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َلّ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َّعْ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َيْك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يُبَشّ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و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ُ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طق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ع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راس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ل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بيات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ا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ب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ظ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ز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فوظ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ل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رخ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كتَّ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Is The Bilble God</w:t>
      </w:r>
      <w:r>
        <w:rPr>
          <w:rFonts w:cs="Aharoni"/>
          <w:sz w:val="28"/>
          <w:szCs w:val="28"/>
          <w:lang w:bidi="he-IL"/>
        </w:rPr>
        <w:t>'</w:t>
      </w:r>
      <w:r>
        <w:rPr>
          <w:rFonts w:cs="Simplified Arabic"/>
          <w:sz w:val="28"/>
          <w:szCs w:val="28"/>
        </w:rPr>
        <w:t>s Word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ُ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ا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ج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ل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ل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2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لاح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ل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رك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ه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ُ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ل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ُ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تسه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ُ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</w:rPr>
        <w:t>5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7</w:t>
      </w:r>
      <w:r>
        <w:rPr>
          <w:rFonts w:cs="Simplified Arabic"/>
          <w:sz w:val="28"/>
          <w:szCs w:val="28"/>
          <w:rtl w:val="true"/>
        </w:rPr>
        <w:t xml:space="preserve"> )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س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ليب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تسه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ُ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مو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ع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آ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drawing>
          <wp:inline distT="0" distB="0" distL="0" distR="0">
            <wp:extent cx="4952365" cy="7707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770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28" w:right="0" w:firstLine="567"/>
        <w:jc w:val="center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لي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ّى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ر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ق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!!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فِي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ُو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جْتَا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نَا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َأ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ْسَ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َالِ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ن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ك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ِبَاي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ْم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ت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تْبَعْ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قَا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بِ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غ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ل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ب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ب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مض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لتأك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ستغ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ش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ث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ين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اك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ام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ن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 w:ascii="Verdana" w:hAnsi="Verdana"/>
          <w:sz w:val="28"/>
          <w:szCs w:val="28"/>
        </w:rPr>
        <w:t>7</w:t>
      </w:r>
      <w:r>
        <w:rPr>
          <w:rFonts w:cs="Simplified Arabic" w:ascii="Verdana" w:hAnsi="Verdana"/>
          <w:sz w:val="28"/>
          <w:szCs w:val="28"/>
          <w:rtl w:val="true"/>
        </w:rPr>
        <w:t> 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لم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رأ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كثير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ريسي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الصدوقي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ات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عموديت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ه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ول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افاع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را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هر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غض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آ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.</w:t>
      </w:r>
      <w:r>
        <w:rPr>
          <w:rFonts w:cs="Simplified Arabic" w:ascii="Verdana" w:hAnsi="Verdana"/>
          <w:sz w:val="28"/>
          <w:szCs w:val="28"/>
        </w:rPr>
        <w:t>8</w:t>
      </w:r>
      <w:r>
        <w:rPr>
          <w:rFonts w:cs="Simplified Arabic" w:ascii="Verdana" w:hAnsi="Verdana"/>
          <w:sz w:val="28"/>
          <w:szCs w:val="28"/>
          <w:rtl w:val="true"/>
        </w:rPr>
        <w:t> 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اصنع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ثما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ل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.</w:t>
      </w:r>
      <w:r>
        <w:rPr>
          <w:rFonts w:cs="Simplified Arabic" w:ascii="Verdana" w:hAnsi="Verdana"/>
          <w:sz w:val="28"/>
          <w:szCs w:val="28"/>
        </w:rPr>
        <w:t>9</w:t>
      </w:r>
      <w:r>
        <w:rPr>
          <w:rFonts w:cs="Simplified Arabic" w:ascii="Verdana" w:hAnsi="Verdana"/>
          <w:sz w:val="28"/>
          <w:szCs w:val="28"/>
          <w:rtl w:val="true"/>
        </w:rPr>
        <w:t> 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فتكر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قول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فس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براه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ق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ج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ولا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براه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</w:r>
      <w:r>
        <w:rPr>
          <w:rFonts w:cs="Simplified Arabic" w:ascii="Verdana" w:hAnsi="Verdana"/>
          <w:sz w:val="28"/>
          <w:szCs w:val="28"/>
        </w:rPr>
        <w:t>10</w:t>
      </w:r>
      <w:r>
        <w:rPr>
          <w:rFonts w:cs="Simplified Arabic" w:ascii="Verdana" w:hAnsi="Verdana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ال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ضع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ش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ص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ثم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جي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قط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تل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نا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10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left"/>
        <w:rPr>
          <w:rFonts w:cs="Simplified Arabic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</w:rPr>
        <w:t>7</w:t>
      </w:r>
      <w:r>
        <w:rPr>
          <w:rFonts w:cs="Simplified Arabic" w:ascii="Verdana" w:hAnsi="Verdana"/>
          <w:sz w:val="28"/>
          <w:szCs w:val="28"/>
          <w:rtl w:val="true"/>
        </w:rPr>
        <w:t> 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ك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لجمو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ذي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خرج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يعتمد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ولا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افاع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را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هرب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غضب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آت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.</w:t>
      </w:r>
      <w:r>
        <w:rPr>
          <w:rFonts w:cs="Simplified Arabic" w:ascii="Verdana" w:hAnsi="Verdana"/>
          <w:sz w:val="28"/>
          <w:szCs w:val="28"/>
        </w:rPr>
        <w:t>8</w:t>
      </w:r>
      <w:r>
        <w:rPr>
          <w:rFonts w:cs="Simplified Arabic" w:ascii="Verdana" w:hAnsi="Verdana"/>
          <w:sz w:val="28"/>
          <w:szCs w:val="28"/>
          <w:rtl w:val="true"/>
        </w:rPr>
        <w:t> 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اصنع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ثما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ليق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بالتوب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بتدئو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قولو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فس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ن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براه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ب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ن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قو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ك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ل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اد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يق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م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هذه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حجا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ولا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براهيم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>.</w:t>
      </w:r>
      <w:r>
        <w:rPr>
          <w:rFonts w:cs="Simplified Arabic" w:ascii="Verdana" w:hAnsi="Verdana"/>
          <w:sz w:val="28"/>
          <w:szCs w:val="28"/>
        </w:rPr>
        <w:t>9</w:t>
      </w:r>
      <w:r>
        <w:rPr>
          <w:rFonts w:cs="Simplified Arabic" w:ascii="Verdana" w:hAnsi="Verdana"/>
          <w:sz w:val="28"/>
          <w:szCs w:val="28"/>
          <w:rtl w:val="true"/>
        </w:rPr>
        <w:t> 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الآن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قد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ضعت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فاس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عل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ص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شج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كل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شجرة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ل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صن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ثمر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جيدا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تقطع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وتلقى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في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ascii="Verdana" w:hAnsi="Verdana" w:cs="Simplified Arabic"/>
          <w:sz w:val="28"/>
          <w:sz w:val="28"/>
          <w:szCs w:val="28"/>
          <w:rtl w:val="true"/>
        </w:rPr>
        <w:t>النار</w:t>
      </w:r>
      <w:r>
        <w:rPr>
          <w:rFonts w:ascii="Verdana" w:hAnsi="Verdana" w:eastAsia="Verdana" w:cs="Verdana"/>
          <w:sz w:val="28"/>
          <w:sz w:val="28"/>
          <w:szCs w:val="28"/>
          <w:rtl w:val="true"/>
        </w:rPr>
        <w:t xml:space="preserve"> </w:t>
      </w:r>
      <w:r>
        <w:rPr>
          <w:rFonts w:cs="Simplified Arabic" w:ascii="Verdana" w:hAnsi="Verdana"/>
          <w:sz w:val="28"/>
          <w:szCs w:val="28"/>
          <w:rtl w:val="true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Cs w:val="28"/>
        </w:rPr>
        <w:t>9</w:t>
      </w:r>
      <w:r>
        <w:rPr>
          <w:rFonts w:cs="Simplified Arabic"/>
          <w:sz w:val="28"/>
          <w:szCs w:val="28"/>
          <w:rtl w:val="true"/>
        </w:rPr>
        <w:t xml:space="preserve">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نص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–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ش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ِتَا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ُوحى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نَافِ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تَّعْل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لتَّوبيِ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لتَّقْوِيم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َّأْدِ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َّذ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ِر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ل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ب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ي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غ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ن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ن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تطبي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كو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يج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ركي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ر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فا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ند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ح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ع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ر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ر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3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ت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شت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شي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و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ا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7</w:t>
      </w:r>
      <w:r>
        <w:rPr>
          <w:rFonts w:cs="Simplified Arabic"/>
          <w:sz w:val="28"/>
          <w:szCs w:val="28"/>
          <w:rtl w:val="true"/>
        </w:rPr>
        <w:t xml:space="preserve"> 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ِي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ْ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هُو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ِرِّ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أَمَا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قت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ث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ق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ع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دْخ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ا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تَزَوَّج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اَق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خِي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ي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ن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تمر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ق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ن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ئ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حتر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خ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ذ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: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َعَلِ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نَا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َّسْ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ك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َخ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ْرَأ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خ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ّفْسَ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َر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َيْلا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ْط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سْ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أَخ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قَبُح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يْنَي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َّ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عَ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َأَمَات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يْ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و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ساء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ب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يموثا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و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وب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ثا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  <w:r>
        <w:br w:type="page"/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1"/>
        </w:numPr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ا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أ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فَ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َه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هِ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رائ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آم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تَكْبَ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هْد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قَوْ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ظّ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سأ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ح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ح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3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A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مث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م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ت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َأَي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فَ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شَهِ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اهِ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ن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سْرائي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ثْل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آمَ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سْتَكْبَر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وضو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ب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ه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ح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46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نب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َّ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40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ْخُ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0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ر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ن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َانِي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ه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ي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ط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يط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اق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طح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طل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خو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ا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ر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رج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ج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اه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صطح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جا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ب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ا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ا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ً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كَلِّم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ص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د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إ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ب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بعين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40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ج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قرأ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فظ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ا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: (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What the Bible says about Muhummed ( PBUH )</w:t>
      </w:r>
      <w:r>
        <w:rPr>
          <w:rFonts w:cs="Simplified Arabic"/>
          <w:sz w:val="28"/>
          <w:szCs w:val="28"/>
          <w:rtl w:val="true"/>
        </w:rPr>
        <w:t xml:space="preserve"> ?</w:t>
      </w:r>
      <w:r>
        <w:rPr>
          <w:rFonts w:cs="Simplified Arabic"/>
          <w:sz w:val="28"/>
          <w:szCs w:val="28"/>
          <w:rtl w:val="true"/>
        </w:rPr>
        <w:t xml:space="preserve"> )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يا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و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اؤ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حر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فه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أُعق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..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أج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فالبروتست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رؤ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و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م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ُ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حين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ل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ُ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رم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أ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ل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م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ش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طل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إيجا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-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ا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و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ؤك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بو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: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رؤ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فظ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َ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ْس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َ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كَل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س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َال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كن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غ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رائ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رتب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أ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لغ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واط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ري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ريك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بن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ظ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4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ش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ص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مت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ا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ذ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از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غ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ش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خ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و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حفظ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و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ور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الصو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صوم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مال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ع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أ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جلو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ج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ث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الأ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– </w:t>
      </w:r>
      <w:r>
        <w:rPr>
          <w:rFonts w:cs="Simplified Arabic"/>
          <w:sz w:val="28"/>
          <w:sz w:val="28"/>
          <w:szCs w:val="28"/>
          <w:rtl w:val="true"/>
        </w:rPr>
        <w:t>الآ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8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19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ً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كَلِّم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ص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َيَكُو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ِنْسَا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سْمَ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ِكَ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َتَكَلّ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اس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طَالب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6" w:leader="none"/>
        </w:tabs>
        <w:spacing w:before="120" w:after="120"/>
        <w:ind w:left="28" w:right="0" w:firstLine="567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قر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صد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حم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ل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إنجليز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ح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ب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ج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دأ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راء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لغ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قو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نيجير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ش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جال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وع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لمكا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خ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ا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دار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حذ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الأخ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أب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كُلّ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ف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 w:val="26"/>
          <w:szCs w:val="26"/>
          <w:rtl w:val="true"/>
        </w:rPr>
        <w:t>دو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ش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سك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م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فلب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لا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اس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مز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د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ـ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كست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/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راتش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اشيس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زامب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انج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ن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ق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لان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ال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ع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ق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ر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واحي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 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ص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سماع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لسط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ت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رب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ر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في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ريلانك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رأ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لغ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نه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مك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746" w:leader="none"/>
        </w:tabs>
        <w:spacing w:before="120" w:after="120"/>
        <w:ind w:left="28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د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ر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م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ل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يويو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تح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مريك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ق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ص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لغ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نجليز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ث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ا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b/>
          <w:bCs/>
          <w:sz w:val="28"/>
          <w:szCs w:val="28"/>
          <w:rtl w:val="true"/>
        </w:rPr>
        <w:footnoteReference w:id="50"/>
      </w:r>
      <w:r>
        <w:rPr>
          <w:rFonts w:cs="Simplified Arabic"/>
          <w:b/>
          <w:bCs/>
          <w:sz w:val="28"/>
          <w:szCs w:val="28"/>
          <w:vertAlign w:val="superscript"/>
          <w:rtl w:val="true"/>
        </w:rPr>
        <w:t>)</w:t>
      </w:r>
      <w:r>
        <w:rPr>
          <w:rFonts w:cs="Simplified Arabic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يأخذ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م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ارس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واص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اضرت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خو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ستتف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م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حك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س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يض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حي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حك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هق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ح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ستغ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..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ز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ز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سي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غ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ي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ح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يَات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ْق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َّمَاوَات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لْأَرْض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خْتِلاف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ْسِنَت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أَلْوَا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َل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آيات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لْعَالِم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اضر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ج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شي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أ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ل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فريكان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ذا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ي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حك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فريكان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بي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ر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سا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فيف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و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إفري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–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ج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وا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4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رتس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سا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واح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أندون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نف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ض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نفس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د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سألت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د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كا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ا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فاجأ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ل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و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خ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ب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ه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 w:val="28"/>
          <w:szCs w:val="28"/>
          <w:rtl w:val="true"/>
        </w:rPr>
        <w:t>م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ا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سخ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ا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يف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حك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خ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ضح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ذ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ف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ز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ف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ه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ص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م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م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ر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مر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ص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ور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ج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28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ُقِي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َهً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َبِي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سَط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ِخْوَت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ِثْل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أَجْع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َلاَم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ِ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م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َيُكَلِّمُ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كُل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وصِي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28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د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تدر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غت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ط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28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  <w:r>
        <w:br w:type="page"/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28" w:right="0" w:firstLine="567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َّص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</w:p>
    <w:p>
      <w:pPr>
        <w:pStyle w:val="Normal"/>
        <w:spacing w:before="120" w:after="120"/>
        <w:ind w:left="28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106" w:leader="none"/>
        </w:tabs>
        <w:spacing w:before="120" w:after="120"/>
        <w:ind w:left="2726" w:right="0" w:hanging="1834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بد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جر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ر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مار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746" w:leader="none"/>
          <w:tab w:val="left" w:pos="1286" w:leader="none"/>
        </w:tabs>
        <w:spacing w:before="120" w:after="120"/>
        <w:ind w:left="2940" w:right="0" w:hanging="2014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ُ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م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شا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ه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راخ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روغ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.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ُظْهِر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رِ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مُشْرِك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7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م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ها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تخاذ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ه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ي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و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يط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رد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شك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به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لوب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غا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يو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ت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نتزع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خت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ر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هن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فر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ث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ي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ث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َمس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م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ا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َ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بير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كست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َّ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د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نغا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ستق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َّ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ط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ج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8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ل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فل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86" w:leader="none"/>
        </w:tabs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شور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ش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numPr>
          <w:ilvl w:val="2"/>
          <w:numId w:val="14"/>
        </w:numPr>
        <w:tabs>
          <w:tab w:val="clear" w:pos="720"/>
          <w:tab w:val="left" w:pos="1286" w:leader="none"/>
        </w:tabs>
        <w:spacing w:before="120" w:after="120"/>
        <w:ind w:left="2726" w:right="0" w:hanging="1800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بو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دث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جز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طط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لوج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فين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دول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شج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ر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رب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ائ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ز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تف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ت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ر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ناؤ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س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ا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ح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س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ز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با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م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باه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كا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دوني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فر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ق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كن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يب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رج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ث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غي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ي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خصص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ب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كوم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ا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ظ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سبع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رع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ك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ّ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ش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ك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ئيسي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ط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تم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ب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ن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ظي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بلي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ك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لي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ط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س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ب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تو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خص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مل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س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ئ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و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ض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خي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ن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ي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: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ص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ن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م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لو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عو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لد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م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خي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صان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(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و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م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َّ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..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ي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ن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بش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-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في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ي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ي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يا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خت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ست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خ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ياض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رس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ولا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جلي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سل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ه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زدو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ؤ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حمس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ؤه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تار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ؤ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صا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بنائ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59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ث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جي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ي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. </w:t>
      </w:r>
      <w:r>
        <w:rPr>
          <w:rFonts w:cs="Simplified Arabic"/>
          <w:sz w:val="28"/>
          <w:sz w:val="28"/>
          <w:szCs w:val="28"/>
          <w:rtl w:val="true"/>
        </w:rPr>
        <w:t>وببس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مارس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سال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ج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ز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ثي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رأ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ص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ائ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ق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د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زي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جا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صائ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شر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ائع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ا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Cs w:val="28"/>
        </w:rPr>
        <w:t>The Call of The Minaret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ئذ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ـ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كين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طر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تصف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ت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غ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ب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لو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ق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ف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سلوب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بد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اج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ه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حث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ؤم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حـ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ـ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ـ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نت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ر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كم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رس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حن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ب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ص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يلا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حم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سؤا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م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فون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تجرأ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تب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طرح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ؤا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طي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ح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ت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ُذ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يم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ع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در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ر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"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ض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ض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تك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جا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ش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يبد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خ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ناق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درب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جن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د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لح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هت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أ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ٍ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..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ح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دع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دْخُ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نَّة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ا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ُو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و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صَار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جا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بح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هو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!!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ِلْ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مَانِيُّه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1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ال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َات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ُرْهَا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ت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َادِقِي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ط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البن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هج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ت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صد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ا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طق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طلا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تطب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كرا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Christ</w:t>
      </w:r>
      <w:r>
        <w:rPr>
          <w:rFonts w:cs="Simplified Arabic"/>
          <w:sz w:val="28"/>
          <w:szCs w:val="28"/>
          <w:rtl w:val="true"/>
        </w:rPr>
        <w:t xml:space="preserve"> )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ج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َثَ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يس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ِنْ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مَثَل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دَم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لَق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ُرَاب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ُمّ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يَكُون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ج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ه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خ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دعاء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ا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م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ري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طل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ؤ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ع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ك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كاسل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تراخ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قض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ن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حو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. " 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ُل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عَال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َلِمَة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وَاء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يْنَ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بَيْن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ْبُ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ُشْرِك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يْئ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تَّخِذ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ُن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َعْ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رْبَاب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ُو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إِن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وَلَّوْ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َقُو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شْهَد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أَن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سْلِم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صا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ن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شر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ت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لأ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او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ور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د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را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خ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ويس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ف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قش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م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هاي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إرسال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ث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ي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رلين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يش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ص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ف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ئ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ا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بش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ول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فول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ج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و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دء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نفي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و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جير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ن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ق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ظ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عي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لي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طرائ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ب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ا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لت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ف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نا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ل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رب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و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جتم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جر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ُو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5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ث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تَه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6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ص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نَّم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َه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احِد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7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َعْبُد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ِلّ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َّه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8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ب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حا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ضوعات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فس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ج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ـ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تحر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طا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س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و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مر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أ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بق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نتظ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أت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ي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ثاني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بشر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شر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نشط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م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ح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إسلام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س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69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ُ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ِي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0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خو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ج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هد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و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ا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ه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َز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َجَ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إِذ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اطَبَهُم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جَاهِلُون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َا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َلام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1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س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ه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غْ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2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غْ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ض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رك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أن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ُص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ل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َ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َهْلَ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ْكِتَاب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غْ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ِينِ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َقُول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ثَلاثَة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نْتَهُو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خَيْر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َكُمْ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ش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اع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ز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اع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د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 xml:space="preserve">! ..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ي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يس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هل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آ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نج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ت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وا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ست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قت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( </w:t>
      </w:r>
      <w:r>
        <w:rPr>
          <w:rFonts w:cs="Simplified Arabic"/>
          <w:sz w:val="28"/>
          <w:sz w:val="28"/>
          <w:szCs w:val="28"/>
          <w:rtl w:val="true"/>
        </w:rPr>
        <w:t>مق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ك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ج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ض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ضح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ض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ه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تص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دث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حث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ضا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ك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قص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ئو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ح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اجه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َّغ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س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ُ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أث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ُح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سئولي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(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ِيُظْهِرَهُ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َل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ِّين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ُلِّ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َكَفَ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ِاللَّهِ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شَهِيد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3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*     *     *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ؤ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تقب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ذ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المست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أ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ستوق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س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اذ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ر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ستكم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حديث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د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دخ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ي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ح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ان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غ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4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ز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توز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إفر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سو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له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ك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بش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ج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و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له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ا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ع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ل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ج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عتن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رج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عان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قرآ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نته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ه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ستفسار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غ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(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م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س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قص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الكنيس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ه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كان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عب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ف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حظ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يض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ص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مكا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جم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إ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فتوح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.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لي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فتوح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! 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لتوض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ا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ق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تم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لؤ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ض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حاض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ف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د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ر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5"/>
      </w:r>
      <w:r>
        <w:rPr>
          <w:rFonts w:cs="Simplified Arabic"/>
          <w:sz w:val="28"/>
          <w:szCs w:val="28"/>
          <w:vertAlign w:val="superscript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ح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مه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زوج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خو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نا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فريق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لو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تنق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ك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ا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ط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دا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إدخ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زوج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ط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اظ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عتن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ينق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س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ع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نت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أ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ط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بال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لاص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ط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ص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و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خص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خص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وض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ما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رؤيت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مرأ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أتص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از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ف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س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ف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؟</w:t>
      </w:r>
      <w:r>
        <w:rPr>
          <w:rFonts w:cs="Simplified Arabic"/>
          <w:sz w:val="28"/>
          <w:szCs w:val="28"/>
          <w:rtl w:val="true"/>
        </w:rPr>
        <w:t>! .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دراك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ص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ل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ا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ق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ص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توج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سؤال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آخرٍ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ي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وز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؟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 .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صف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ف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موج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انس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ك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غل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انس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يستفس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ُجْرِ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تواج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سلم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لاي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أُخ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! .</w:t>
      </w:r>
    </w:p>
    <w:p>
      <w:pPr>
        <w:pStyle w:val="Normal"/>
        <w:spacing w:before="120" w:after="120"/>
        <w:ind w:left="386" w:right="0" w:firstLine="567"/>
        <w:jc w:val="left"/>
        <w:rPr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جي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شيخ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ديد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ائلاً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ُ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و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إق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الملاي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م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حا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قتر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28"/>
          <w:szCs w:val="28"/>
          <w:rtl w:val="true"/>
        </w:rPr>
        <w:footnoteReference w:id="76"/>
      </w:r>
      <w:r>
        <w:rPr>
          <w:rFonts w:cs="Simplified Arabic"/>
          <w:sz w:val="28"/>
          <w:szCs w:val="28"/>
          <w:vertAlign w:val="superscript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هن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ت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اي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نات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( </w:t>
      </w:r>
      <w:r>
        <w:rPr>
          <w:rFonts w:cs="Simplified Arabic"/>
          <w:sz w:val="28"/>
          <w:sz w:val="28"/>
          <w:szCs w:val="28"/>
          <w:rtl w:val="true"/>
        </w:rPr>
        <w:t>ترانسف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) .</w:t>
      </w:r>
      <w:r>
        <w:br w:type="page"/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تمَة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b/>
          <w:bCs/>
          <w:sz w:val="28"/>
          <w:szCs w:val="28"/>
          <w:rtl w:val="true"/>
        </w:rPr>
        <w:t xml:space="preserve">-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قو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معلق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نها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إلق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دي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تال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تخلل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شاه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نو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فريق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: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ور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قلي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لم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ئة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ت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غرف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ف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زي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ا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فريق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مسي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sz w:val="28"/>
          <w:szCs w:val="28"/>
        </w:rPr>
      </w:pPr>
      <w:r>
        <w:rPr>
          <w:rFonts w:cs="Simplified Arabic"/>
          <w:sz w:val="28"/>
          <w:sz w:val="28"/>
          <w:szCs w:val="28"/>
          <w:rtl w:val="true"/>
        </w:rPr>
        <w:t>و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م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أنم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لو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ع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وب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ربي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ذيو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ؤسس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قا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رب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/>
      </w:pPr>
      <w:r>
        <w:rPr>
          <w:rFonts w:cs="Simplified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يط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سع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اف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يا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ا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ض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ش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ع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دع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</w:rPr>
        <w:t>2</w:t>
      </w:r>
      <w:r>
        <w:rPr>
          <w:rFonts w:cs="Simplified Arabic"/>
          <w:sz w:val="28"/>
          <w:szCs w:val="28"/>
          <w:rtl w:val="true"/>
        </w:rPr>
        <w:t xml:space="preserve"> %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ل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تمي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ن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ستط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حافظ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سلا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يطو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ت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جاز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ج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  <w:r>
        <w:br w:type="page"/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</w:p>
    <w:p>
      <w:pPr>
        <w:pStyle w:val="Normal"/>
        <w:spacing w:before="120" w:after="120"/>
        <w:ind w:left="386" w:right="0" w:firstLine="567"/>
        <w:jc w:val="center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tbl>
      <w:tblPr>
        <w:bidiVisual w:val="true"/>
        <w:tblW w:w="8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0"/>
        <w:gridCol w:w="1186"/>
      </w:tblGrid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قدم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شي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سطور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يد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Cs w:val="28"/>
                <w:rtl w:val="true"/>
              </w:rPr>
              <w:t xml:space="preserve">..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طا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بلي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عالمي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بداي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رك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لدع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إسلامي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و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تدري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سلمين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دعا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يقدمو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أنفسهم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داخ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ق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ات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أولى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ثاني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حمل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صليب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جديد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وكيفي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تصد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لها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خاتمة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950" w:type="dxa"/>
            <w:tcBorders/>
          </w:tcPr>
          <w:p>
            <w:pPr>
              <w:pStyle w:val="Normal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فهر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sz w:val="28"/>
                <w:sz w:val="28"/>
                <w:szCs w:val="28"/>
                <w:rtl w:val="true"/>
              </w:rPr>
              <w:t>الكتاب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8"/>
                <w:szCs w:val="28"/>
              </w:rPr>
            </w:pPr>
            <w:r>
              <w:rPr>
                <w:rFonts w:cs="Simplified Arabic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before="120" w:after="120"/>
        <w:ind w:left="386" w:right="0" w:firstLine="567"/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Simplified Arabic"/>
        <w:rtl w:val="true"/>
      </w:rPr>
      <w:t>(</w:t>
    </w:r>
    <w:r>
      <w:rPr>
        <w:rStyle w:val="PageNumber"/>
        <w:rFonts w:cs="Simplified Arabic"/>
        <w:rtl w:val="true"/>
      </w:rPr>
      <w:fldChar w:fldCharType="begin"/>
    </w:r>
    <w:r>
      <w:rPr>
        <w:rtl w:val="true"/>
        <w:rStyle w:val="PageNumber"/>
        <w:rFonts w:cs="Simplified Arabic"/>
      </w:rPr>
      <w:instrText xml:space="preserve"> PAGE </w:instrText>
    </w:r>
    <w:r>
      <w:rPr>
        <w:rtl w:val="true"/>
        <w:rStyle w:val="PageNumber"/>
        <w:rFonts w:cs="Simplified Arabic"/>
      </w:rPr>
      <w:fldChar w:fldCharType="separate"/>
    </w:r>
    <w:r>
      <w:rPr>
        <w:rtl w:val="true"/>
        <w:rStyle w:val="PageNumber"/>
        <w:rFonts w:cs="Simplified Arabic"/>
      </w:rPr>
      <w:t>76</w:t>
    </w:r>
    <w:r>
      <w:rPr>
        <w:rtl w:val="true"/>
        <w:rStyle w:val="PageNumber"/>
        <w:rFonts w:cs="Simplified Arabic"/>
      </w:rPr>
      <w:fldChar w:fldCharType="end"/>
    </w:r>
    <w:r>
      <w:rPr>
        <w:rFonts w:cs="Simplified Arabic"/>
        <w:rtl w:val="true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يفز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ق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مي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ب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بر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ف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</w:rPr>
        <w:t>بدبل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ه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ج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تنق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قد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ع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ع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ذ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ي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لغ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ف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عربيّ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جاح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رو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ث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س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رو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ص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ظ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كت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يس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رو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6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اظرت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كهو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ب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ساوس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سو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ستان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وبيرج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</w:t>
      </w:r>
    </w:p>
    <w:p>
      <w:pPr>
        <w:pStyle w:val="Footnote"/>
        <w:ind w:left="360" w:right="0" w:hanging="0"/>
        <w:jc w:val="righ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ناش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مصاب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ر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ف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أ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ت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إظه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لعلاَّ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ريق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ُ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ظ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ج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ا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ُ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23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ـ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نت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ث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ض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و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ش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ار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رت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وس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اج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د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ا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ب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َّ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ع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ج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كنؤ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تتلم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ف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غي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ساتذ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تا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لوكار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ي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فس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صدَّ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إفت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ر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و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ي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حت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جل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ض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سا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ع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شغ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در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جبر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ب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ِرُ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فن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ع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ش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تف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ا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م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و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ل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ا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أ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ن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أ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ا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ا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ص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ح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ق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ن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ستعم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قبض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ح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ذ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ر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ل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عو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اض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م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ف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مض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30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يُعدُّ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ف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متد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بار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زا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س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انته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[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]       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طري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د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واف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يف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ر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لم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افت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غالط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ن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ئ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ت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كل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َبْص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ض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فح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ض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ب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ض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ض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ا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ب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ع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رب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ف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7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ُصَفِّ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ر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ص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ص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إش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6</w:t>
      </w:r>
      <w:r>
        <w:rPr>
          <w:rFonts w:cs="Simplified Arabic"/>
          <w:sz w:val="24"/>
          <w:szCs w:val="24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]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ز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حار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–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ب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- : </w:t>
      </w:r>
      <w:r>
        <w:rPr>
          <w:rFonts w:cs="Simplified Arabic"/>
          <w:sz w:val="24"/>
          <w:szCs w:val="24"/>
          <w:rtl w:val="true"/>
        </w:rPr>
        <w:t xml:space="preserve">" ... </w:t>
      </w:r>
      <w:r>
        <w:rPr>
          <w:rFonts w:cs="Simplified Arabic"/>
          <w:sz w:val="24"/>
          <w:sz w:val="24"/>
          <w:szCs w:val="24"/>
          <w:rtl w:val="true"/>
        </w:rPr>
        <w:t>و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اك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أو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ضط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ُريَّ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" ( </w:t>
      </w:r>
      <w:r>
        <w:rPr>
          <w:rFonts w:cs="Simplified Arabic"/>
          <w:sz w:val="24"/>
          <w:sz w:val="24"/>
          <w:szCs w:val="24"/>
          <w:rtl w:val="true"/>
        </w:rPr>
        <w:t>ت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) 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وأمث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ل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و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فو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را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ج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Comparative Religion</w:t>
      </w:r>
      <w:r>
        <w:rPr>
          <w:rFonts w:cs="Simplified Arabic"/>
          <w:sz w:val="24"/>
          <w:szCs w:val="24"/>
          <w:rtl w:val="true"/>
        </w:rPr>
        <w:t xml:space="preserve"> "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ري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ُومَّ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The Bible , Word of God or Word of Man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فيس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و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Mohamed ( P – B – U – H ) in The Bilble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خرّ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د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تق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ل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َيُلَبِّ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حتياج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س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ج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. 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ق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ط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2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ر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فث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numPr>
          <w:ilvl w:val="0"/>
          <w:numId w:val="13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بق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ك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ف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شلوم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رائ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بد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ين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ظ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360" w:right="0" w:hanging="0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ظ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م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ئ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ك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7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9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تست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/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ا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ن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جتم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غس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( </w:t>
      </w:r>
      <w:r>
        <w:rPr>
          <w:rFonts w:cs="Simplified Arabic"/>
          <w:sz w:val="24"/>
          <w:sz w:val="24"/>
          <w:szCs w:val="24"/>
          <w:rtl w:val="true"/>
        </w:rPr>
        <w:t>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0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2</w:t>
      </w:r>
      <w:r>
        <w:rPr>
          <w:rFonts w:cs="Simplified Arabic"/>
          <w:sz w:val="24"/>
          <w:szCs w:val="24"/>
          <w:rtl w:val="true"/>
        </w:rPr>
        <w:t xml:space="preserve"> ) . </w:t>
      </w:r>
      <w:r>
        <w:rPr>
          <w:rFonts w:cs="Simplified Arabic"/>
          <w:b/>
          <w:bCs/>
          <w:sz w:val="24"/>
          <w:szCs w:val="24"/>
          <w:rtl w:val="true"/>
        </w:rPr>
        <w:t xml:space="preserve">                          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ّ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يفزيو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عل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ر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ر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ص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أ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ظاه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ق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جل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س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يفز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وا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ير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ب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اع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برر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بغ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ن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غ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جه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ظ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ثلث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هوتيّ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بدأ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تور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د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The Old Testement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د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</w:rPr>
        <w:t>The New Testement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نته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خي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The Last Testement</w:t>
      </w:r>
      <w:r>
        <w:rPr>
          <w:rFonts w:cs="Simplified Arabic"/>
          <w:b/>
          <w:bCs/>
          <w:sz w:val="24"/>
          <w:szCs w:val="24"/>
          <w:rtl w:val="true"/>
        </w:rPr>
        <w:t xml:space="preserve"> 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وج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اق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طلا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تور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قرآ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ن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خ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له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د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ماو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زل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د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ك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ل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طرحت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را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إنجي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شع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ك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تق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حبا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رهب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ب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صو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أزم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يء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خال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مام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م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ق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قيد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حي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  <w:p>
      <w:pPr>
        <w:pStyle w:val="Footnote"/>
        <w:jc w:val="left"/>
        <w:rPr>
          <w:b/>
          <w:b/>
          <w:bCs/>
          <w:sz w:val="24"/>
          <w:szCs w:val="24"/>
        </w:rPr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ج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غف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ط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رجم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مك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كو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بررات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هذ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جتمع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ذ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د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غالب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ظم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ن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سيح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.                                  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ُ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ح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ضي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تخ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مطبع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خاص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رك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دو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دعو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ترج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ليفزيون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شاه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طبا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نش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ي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فا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نماذ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تاج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دم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غ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بائ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ش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خ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لت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95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ائ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ت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71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د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لمعرو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Yousif Islam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و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خناف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يتل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لت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ق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جن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طي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عور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ميل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نو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َز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َجَلَّ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جتب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بريطا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ش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خص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ارز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يوس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ل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ل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المركز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هو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الس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ما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كت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يه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شر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سائ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ق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س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إسماع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. </w:t>
      </w:r>
      <w:r>
        <w:rPr>
          <w:rFonts w:cs="Simplified Arabic"/>
          <w:sz w:val="24"/>
          <w:sz w:val="24"/>
          <w:szCs w:val="24"/>
          <w:rtl w:val="true"/>
        </w:rPr>
        <w:t>أ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ئول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مي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ئ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ح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م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ائ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فري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غ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نيجي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ين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يرال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ل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جا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أ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ممل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ح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نو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سترال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صل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سيبر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لاس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حت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طلب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ت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طبوع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يدي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ا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طلب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طبوعات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فس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شاط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خد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د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ث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تنتق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ور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غرف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خر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ا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عض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جهز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مبيوت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ظهر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لي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ذ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قوم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إدخا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بيان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يتحدث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دخا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لو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ض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ار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حد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ح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ي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خزي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غ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خ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س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/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ف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هذ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لف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خ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د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الي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10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تخلل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علي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ال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لمواج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ب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زا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و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ع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ديرب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سا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تطو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كنولوج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اص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ظ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مبيوت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إضا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ائ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تصال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ص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.  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و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و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7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السو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عظ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طب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ؤمن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ح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اج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بو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را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للكاثو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</w:rPr>
        <w:t>198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360" w:right="0" w:hanging="0"/>
        <w:jc w:val="left"/>
        <w:rPr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ن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ج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43</w:t>
      </w:r>
      <w:r>
        <w:rPr>
          <w:rFonts w:cs="Simplified Arabic"/>
          <w:sz w:val="24"/>
          <w:szCs w:val="24"/>
          <w:rtl w:val="true"/>
        </w:rPr>
        <w:t xml:space="preserve"> 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رج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بروتست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و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8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</w:p>
    <w:p>
      <w:pPr>
        <w:pStyle w:val="Footnote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ف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شهد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ل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وهؤل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. " </w:t>
      </w:r>
      <w:r>
        <w:rPr>
          <w:rFonts w:cs="Simplified Arabic"/>
          <w:sz w:val="24"/>
          <w:sz w:val="24"/>
          <w:szCs w:val="24"/>
          <w:rtl w:val="true"/>
        </w:rPr>
        <w:t>ومعل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لفاظ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ر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و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ليز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Today's English Version</w:t>
      </w:r>
    </w:p>
    <w:p>
      <w:pPr>
        <w:pStyle w:val="Footnote"/>
        <w:numPr>
          <w:ilvl w:val="1"/>
          <w:numId w:val="4"/>
        </w:numPr>
        <w:ind w:left="144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آ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There are Three Witness , The Spirit</w:t>
      </w:r>
      <w:r>
        <w:rPr>
          <w:rFonts w:cs="Simplified Arabic"/>
          <w:sz w:val="24"/>
          <w:szCs w:val="24"/>
          <w:rtl w:val="true"/>
        </w:rPr>
        <w:t xml:space="preserve"> ,</w:t>
      </w:r>
      <w:r>
        <w:rPr>
          <w:rFonts w:cs="Simplified Arabic"/>
          <w:sz w:val="24"/>
          <w:szCs w:val="24"/>
          <w:rtl w:val="true"/>
        </w:rPr>
        <w:t xml:space="preserve"> "</w:t>
      </w:r>
    </w:p>
    <w:p>
      <w:pPr>
        <w:pStyle w:val="Footnote"/>
        <w:ind w:left="1080" w:right="0" w:hanging="0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  <w:r>
        <w:rPr>
          <w:rFonts w:cs="Simplified Arabic"/>
          <w:sz w:val="24"/>
          <w:szCs w:val="24"/>
        </w:rPr>
        <w:t>The Water , and The blood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 "</w:t>
      </w:r>
    </w:p>
    <w:p>
      <w:pPr>
        <w:pStyle w:val="Footnote"/>
        <w:numPr>
          <w:ilvl w:val="0"/>
          <w:numId w:val="4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مرج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كوفي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Cs w:val="24"/>
        </w:rPr>
        <w:t>The New SCofield Study Bible</w:t>
      </w:r>
      <w:r>
        <w:rPr>
          <w:rFonts w:cs="Simplified Arabic"/>
          <w:sz w:val="24"/>
          <w:szCs w:val="24"/>
          <w:rtl w:val="true"/>
        </w:rPr>
        <w:t xml:space="preserve"> "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ر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وض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واش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عليق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ك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اه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ز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ق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ك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bidi w:val="0"/>
        <w:ind w:left="360" w:right="0" w:hanging="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</w:rPr>
        <w:t>" It is generally agteed that this verse has no msanthority and has been inserteed "</w:t>
      </w:r>
    </w:p>
    <w:p>
      <w:pPr>
        <w:pStyle w:val="Footnote"/>
        <w:ind w:left="360" w:right="0" w:hanging="0"/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عن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لة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أج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ل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ل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خطوط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قح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ind w:left="360" w:right="0" w:hanging="0"/>
        <w:jc w:val="lef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...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إِنّ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َلِكَ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َعِبْرَة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ِأُولِ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ْأَبْصَارِ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Cs w:val="24"/>
          <w:rtl w:val="true"/>
        </w:rPr>
        <w:t xml:space="preserve">[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3</w:t>
      </w:r>
      <w:r>
        <w:rPr>
          <w:rFonts w:cs="Simplified Arabic"/>
          <w:sz w:val="24"/>
          <w:szCs w:val="24"/>
          <w:rtl w:val="true"/>
        </w:rPr>
        <w:t xml:space="preserve"> ] .</w:t>
      </w:r>
    </w:p>
    <w:p>
      <w:pPr>
        <w:pStyle w:val="Footnote"/>
        <w:ind w:left="360" w:right="0" w:hanging="0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ليك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ش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يفزيونية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ح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اظر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اج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ش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جل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مشاه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ناظ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ط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د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د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رج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ليفزيو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زء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ائ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ف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صاف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س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ه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خر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ذكا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ص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ق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ق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قد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توق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عتراض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وعب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فظت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كن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خدام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غ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ثي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نح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تش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ن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ق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ي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فيليب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ك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 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رغ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سهي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سم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!! " 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يعقب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يخ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يدات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يض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ى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ذلك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قائلاً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لاحظـ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ستخ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ب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التـ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!! " 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وض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ف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8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– </w:t>
      </w:r>
      <w:r>
        <w:rPr>
          <w:rFonts w:cs="Simplified Arabic"/>
          <w:sz w:val="24"/>
          <w:sz w:val="24"/>
          <w:szCs w:val="24"/>
          <w:rtl w:val="true"/>
        </w:rPr>
        <w:t>الآي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.</w:t>
      </w:r>
    </w:p>
  </w:footnote>
  <w:footnote w:id="35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ق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نتق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خر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ض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عرف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صح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3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كو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Cs w:val="24"/>
          <w:rtl w:val="true"/>
        </w:rPr>
      </w:r>
    </w:p>
    <w:p>
      <w:pPr>
        <w:pStyle w:val="NormalWeb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  <w:lang w:bidi="ar-SA"/>
        </w:rPr>
      </w:pPr>
      <w:hyperlink r:id="rId1">
        <w:r>
          <w:rPr>
            <w:rStyle w:val="InternetLink"/>
            <w:rFonts w:cs="Simplified Arabic"/>
            <w:i/>
            <w:iCs/>
          </w:rPr>
          <w:t>1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حدث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ذل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م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ز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ن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و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م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ج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دلامي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ير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">
        <w:r>
          <w:rPr>
            <w:rStyle w:val="InternetLink"/>
            <w:rFonts w:cs="Simplified Arabic"/>
            <w:i/>
            <w:iCs/>
          </w:rPr>
          <w:t>2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نظ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نا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ج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ع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و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اخذ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3">
        <w:r>
          <w:rPr>
            <w:rStyle w:val="InternetLink"/>
            <w:rFonts w:cs="Simplified Arabic"/>
            <w:i/>
            <w:iCs/>
          </w:rPr>
          <w:t>3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حب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ول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ع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ر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4">
        <w:r>
          <w:rPr>
            <w:rStyle w:val="InternetLink"/>
            <w:rFonts w:cs="Simplified Arabic"/>
            <w:i/>
            <w:iCs/>
          </w:rPr>
          <w:t>4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ب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ول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ون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5">
        <w:r>
          <w:rPr>
            <w:rStyle w:val="InternetLink"/>
            <w:rFonts w:cs="Simplified Arabic"/>
            <w:i/>
            <w:iCs/>
          </w:rPr>
          <w:t>5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ا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ول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زي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ي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لد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hyperlink r:id="rId6">
        <w:r>
          <w:rPr>
            <w:rStyle w:val="InternetLink"/>
            <w:rFonts w:cs="Simplified Arabic"/>
            <w:i/>
            <w:iCs/>
          </w:rPr>
          <w:t>6</w:t>
        </w:r>
      </w:hyperlink>
    </w:p>
    <w:p>
      <w:pPr>
        <w:pStyle w:val="NormalWeb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اخ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وج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عي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كر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سم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7">
        <w:r>
          <w:rPr>
            <w:rStyle w:val="InternetLink"/>
            <w:rFonts w:cs="Simplified Arabic"/>
            <w:i/>
            <w:iCs/>
          </w:rPr>
          <w:t>7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ك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رير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أما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8">
        <w:r>
          <w:rPr>
            <w:rStyle w:val="InternetLink"/>
            <w:rFonts w:cs="Simplified Arabic"/>
            <w:i/>
            <w:iCs/>
          </w:rPr>
          <w:t>8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أون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تزوج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ق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س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خ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9">
        <w:r>
          <w:rPr>
            <w:rStyle w:val="InternetLink"/>
            <w:rFonts w:cs="Simplified Arabic"/>
            <w:i/>
            <w:iCs/>
          </w:rPr>
          <w:t>9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ع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ون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نس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كو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ي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فس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ارض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كي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ط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س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خي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0">
        <w:r>
          <w:rPr>
            <w:rStyle w:val="InternetLink"/>
            <w:rFonts w:cs="Simplified Arabic"/>
            <w:i/>
            <w:iCs/>
          </w:rPr>
          <w:t>10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بح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ع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اما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1">
        <w:r>
          <w:rPr>
            <w:rStyle w:val="InternetLink"/>
            <w:rFonts w:cs="Simplified Arabic"/>
            <w:i/>
            <w:iCs/>
          </w:rPr>
          <w:t>11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قع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م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ي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ت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كب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ع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مو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و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خوي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مض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عد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ي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</w:p>
    <w:p>
      <w:pPr>
        <w:pStyle w:val="NormalWeb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hyperlink r:id="rId12">
        <w:r>
          <w:rPr>
            <w:rStyle w:val="InternetLink"/>
            <w:rFonts w:cs="Simplified Arabic"/>
            <w:i/>
            <w:iCs/>
          </w:rPr>
          <w:t>12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ل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ط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م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ت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و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زّ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صع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جزاز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غن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م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و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حير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صاحب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عدلام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3">
        <w:r>
          <w:rPr>
            <w:rStyle w:val="InternetLink"/>
            <w:rFonts w:cs="Simplified Arabic"/>
            <w:i/>
            <w:iCs/>
          </w:rPr>
          <w:t>13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اخبر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ي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مو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صاع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م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يجز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غنم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4">
        <w:r>
          <w:rPr>
            <w:rStyle w:val="InternetLink"/>
            <w:rFonts w:cs="Simplified Arabic"/>
            <w:i/>
            <w:iCs/>
          </w:rPr>
          <w:t>14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خل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يا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رمل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تغط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برق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تلفّف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جلس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اي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طري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م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أ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ب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ط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وج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5">
        <w:r>
          <w:rPr>
            <w:rStyle w:val="InternetLink"/>
            <w:rFonts w:cs="Simplified Arabic"/>
            <w:i/>
            <w:iCs/>
          </w:rPr>
          <w:t>15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نظر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حسب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غط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جه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6">
        <w:r>
          <w:rPr>
            <w:rStyle w:val="InternetLink"/>
            <w:rFonts w:cs="Simplified Arabic"/>
            <w:i/>
            <w:iCs/>
          </w:rPr>
          <w:t>16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م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طري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ا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لا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ت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ط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ك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7">
        <w:r>
          <w:rPr>
            <w:rStyle w:val="InternetLink"/>
            <w:rFonts w:cs="Simplified Arabic"/>
            <w:i/>
            <w:iCs/>
          </w:rPr>
          <w:t>17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س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ج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عز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غن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عطي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ره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ت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رس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8">
        <w:r>
          <w:rPr>
            <w:rStyle w:val="InternetLink"/>
            <w:rFonts w:cs="Simplified Arabic"/>
            <w:i/>
            <w:iCs/>
          </w:rPr>
          <w:t>18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ه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ذ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عطي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 </w:t>
      </w:r>
      <w:r>
        <w:rPr>
          <w:rFonts w:ascii="Verdana" w:hAnsi="Verdana" w:cs="Simplified Arabic"/>
          <w:i/>
          <w:i/>
          <w:iCs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خاتم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عصابت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عصا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د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اعطا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دخ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حب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19">
        <w:r>
          <w:rPr>
            <w:rStyle w:val="InternetLink"/>
            <w:rFonts w:cs="Simplified Arabic"/>
            <w:i/>
            <w:iCs/>
          </w:rPr>
          <w:t>19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ث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م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مض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خلع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رقع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لبس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ياب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رملها</w:t>
      </w:r>
    </w:p>
    <w:p>
      <w:pPr>
        <w:pStyle w:val="NormalWeb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r>
        <w:rPr>
          <w:rFonts w:eastAsia="Verdana" w:cs="Verdana" w:ascii="Verdana" w:hAnsi="Verdana"/>
          <w:i/>
          <w:iCs/>
          <w:rtl w:val="true"/>
        </w:rPr>
        <w:t xml:space="preserve"> </w:t>
      </w:r>
      <w:hyperlink r:id="rId20">
        <w:r>
          <w:rPr>
            <w:rStyle w:val="InternetLink"/>
            <w:rFonts w:cs="Simplified Arabic"/>
            <w:i/>
            <w:iCs/>
          </w:rPr>
          <w:t>20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ارس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ج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معز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بي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صاحب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عدلام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يأخ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ه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مرأ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جد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1">
        <w:r>
          <w:rPr>
            <w:rStyle w:val="InternetLink"/>
            <w:rFonts w:cs="Simplified Arabic"/>
            <w:i/>
            <w:iCs/>
          </w:rPr>
          <w:t>21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سأ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ه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كان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ئ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ت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يناي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ع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طري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و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ك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ه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2">
        <w:r>
          <w:rPr>
            <w:rStyle w:val="InternetLink"/>
            <w:rFonts w:cs="Simplified Arabic"/>
            <w:i/>
            <w:iCs/>
          </w:rPr>
          <w:t>22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رجع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جد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اه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م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لو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ك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ه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اني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3">
        <w:r>
          <w:rPr>
            <w:rStyle w:val="InternetLink"/>
            <w:rFonts w:cs="Simplified Arabic"/>
            <w:i/>
            <w:iCs/>
          </w:rPr>
          <w:t>23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تاخذ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نفس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ئل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صي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هان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س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جد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تجد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</w:p>
    <w:p>
      <w:pPr>
        <w:pStyle w:val="NormalWeb"/>
        <w:bidi w:val="1"/>
        <w:spacing w:before="120" w:after="120"/>
        <w:ind w:left="0" w:right="0" w:firstLine="567"/>
        <w:jc w:val="left"/>
        <w:rPr>
          <w:rFonts w:ascii="Verdana" w:hAnsi="Verdana" w:cs="Simplified Arabic"/>
          <w:i/>
          <w:i/>
          <w:iCs/>
        </w:rPr>
      </w:pPr>
      <w:hyperlink r:id="rId24">
        <w:r>
          <w:rPr>
            <w:rStyle w:val="InternetLink"/>
            <w:rFonts w:cs="Simplified Arabic"/>
            <w:i/>
            <w:iCs/>
          </w:rPr>
          <w:t>24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ول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ا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نحو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لاث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شه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خب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ي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زن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ثامار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كنتك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ب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زن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رجو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تحر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hyperlink r:id="rId25">
        <w:r>
          <w:rPr>
            <w:rStyle w:val="InternetLink"/>
            <w:rFonts w:cs="Simplified Arabic"/>
            <w:i/>
            <w:iCs/>
          </w:rPr>
          <w:t>25</w:t>
        </w:r>
      </w:hyperlink>
      <w:r>
        <w:rPr>
          <w:rFonts w:cs="Simplified Arabic" w:ascii="Verdana" w:hAnsi="Verdana"/>
          <w:i/>
          <w:iCs/>
          <w:rtl w:val="true"/>
        </w:rPr>
        <w:t> </w:t>
      </w:r>
      <w:r>
        <w:rPr>
          <w:rFonts w:ascii="Verdana" w:hAnsi="Verdana" w:cs="Simplified Arabic"/>
          <w:i/>
          <w:i/>
          <w:iCs/>
          <w:rtl w:val="true"/>
        </w:rPr>
        <w:t>ا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لم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خرج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رس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مي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قائ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رج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ذ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ذ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ن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بلى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وقالت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حقّق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ن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لخات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لعصاب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العص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ذه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>.</w:t>
      </w:r>
      <w:r>
        <w:rPr>
          <w:rFonts w:cs="Simplified Arabic" w:ascii="Verdana" w:hAnsi="Verdana"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فتحقق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هوذ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وقال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ه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رّ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م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ا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أعط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لشيلة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بني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cs="Simplified Arabic" w:ascii="Verdana" w:hAnsi="Verdana"/>
          <w:i/>
          <w:iCs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rtl w:val="true"/>
        </w:rPr>
        <w:t>فلم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د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يعرفها</w:t>
      </w:r>
      <w:r>
        <w:rPr>
          <w:rFonts w:ascii="Verdana" w:hAnsi="Verdana" w:eastAsia="Verdana" w:cs="Verdana"/>
          <w:i/>
          <w:i/>
          <w:iCs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rtl w:val="true"/>
        </w:rPr>
        <w:t>ايضا</w:t>
      </w:r>
    </w:p>
    <w:p>
      <w:pPr>
        <w:pStyle w:val="Footnote"/>
        <w:jc w:val="left"/>
        <w:rPr>
          <w:rFonts w:ascii="Verdana" w:hAnsi="Verdana" w:cs="Simplified Arabic"/>
          <w:i/>
          <w:i/>
          <w:iCs/>
          <w:sz w:val="24"/>
          <w:szCs w:val="24"/>
        </w:rPr>
      </w:pPr>
      <w:r>
        <w:rPr>
          <w:rFonts w:eastAsia="Verdana" w:cs="Verdana" w:ascii="Verdana" w:hAnsi="Verdana"/>
          <w:i/>
          <w:iCs/>
          <w:sz w:val="24"/>
          <w:szCs w:val="24"/>
          <w:rtl w:val="true"/>
        </w:rPr>
        <w:t xml:space="preserve"> </w:t>
      </w:r>
      <w:hyperlink r:id="rId26">
        <w:r>
          <w:rPr>
            <w:rStyle w:val="InternetLink"/>
            <w:rFonts w:cs="Simplified Arabic"/>
            <w:i/>
            <w:iCs/>
            <w:sz w:val="24"/>
            <w:szCs w:val="24"/>
          </w:rPr>
          <w:t>27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ف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ق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لادته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ذ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بطنه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توأما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hyperlink r:id="rId27">
        <w:r>
          <w:rPr>
            <w:rStyle w:val="InternetLink"/>
            <w:rFonts w:cs="Simplified Arabic"/>
            <w:i/>
            <w:iCs/>
            <w:sz w:val="24"/>
            <w:szCs w:val="24"/>
          </w:rPr>
          <w:t>28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كا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لادته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حدهم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اخذ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لقابلة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ربط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قرمز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قائلة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هذ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ول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hyperlink r:id="rId28">
        <w:r>
          <w:rPr>
            <w:rStyle w:val="InternetLink"/>
            <w:rFonts w:cs="Simplified Arabic"/>
            <w:i/>
            <w:iCs/>
            <w:sz w:val="24"/>
            <w:szCs w:val="24"/>
          </w:rPr>
          <w:t>29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لك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حين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ردّ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ذ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خو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قد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قال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لماذا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قتحمت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عليك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قتحام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دع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ارص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hyperlink r:id="rId29">
        <w:r>
          <w:rPr>
            <w:rStyle w:val="InternetLink"/>
            <w:rFonts w:cs="Simplified Arabic"/>
            <w:i/>
            <w:iCs/>
            <w:sz w:val="24"/>
            <w:szCs w:val="24"/>
          </w:rPr>
          <w:t>30</w:t>
        </w:r>
      </w:hyperlink>
      <w:r>
        <w:rPr>
          <w:rFonts w:cs="Simplified Arabic" w:ascii="Verdana" w:hAnsi="Verdana"/>
          <w:i/>
          <w:iCs/>
          <w:sz w:val="24"/>
          <w:szCs w:val="24"/>
          <w:rtl w:val="true"/>
        </w:rPr>
        <w:t> 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وبعد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ذلك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خرج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خو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لذ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على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يد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لقرمز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cs="Simplified Arabic" w:ascii="Verdana" w:hAnsi="Verdana"/>
          <w:i/>
          <w:iCs/>
          <w:sz w:val="24"/>
          <w:szCs w:val="24"/>
          <w:rtl w:val="true"/>
        </w:rPr>
        <w:t xml:space="preserve">.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فدعي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اسمه</w:t>
      </w:r>
      <w:r>
        <w:rPr>
          <w:rFonts w:ascii="Verdana" w:hAnsi="Verdana" w:eastAsia="Verdana" w:cs="Verdana"/>
          <w:i/>
          <w:i/>
          <w:iCs/>
          <w:sz w:val="24"/>
          <w:sz w:val="24"/>
          <w:szCs w:val="24"/>
          <w:rtl w:val="true"/>
        </w:rPr>
        <w:t xml:space="preserve"> </w:t>
      </w:r>
      <w:r>
        <w:rPr>
          <w:rFonts w:ascii="Verdana" w:hAnsi="Verdana" w:cs="Simplified Arabic"/>
          <w:i/>
          <w:i/>
          <w:iCs/>
          <w:sz w:val="24"/>
          <w:sz w:val="24"/>
          <w:szCs w:val="24"/>
          <w:rtl w:val="true"/>
        </w:rPr>
        <w:t>زارح</w:t>
      </w:r>
    </w:p>
    <w:p>
      <w:pPr>
        <w:pStyle w:val="Footnote"/>
        <w:jc w:val="left"/>
        <w:rPr>
          <w:rFonts w:ascii="Verdana" w:hAnsi="Verdana" w:cs="Simplified Arabic"/>
          <w:i/>
          <w:i/>
          <w:iCs/>
          <w:sz w:val="24"/>
          <w:szCs w:val="24"/>
        </w:rPr>
      </w:pPr>
      <w:r>
        <w:rPr>
          <w:rFonts w:cs="Simplified Arabic" w:ascii="Verdana" w:hAnsi="Verdana"/>
          <w:i/>
          <w:iCs/>
          <w:sz w:val="24"/>
          <w:szCs w:val="24"/>
          <w:rtl w:val="true"/>
        </w:rPr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ع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م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س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خ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تيموثا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.. </w:t>
      </w:r>
      <w:r>
        <w:rPr>
          <w:rFonts w:cs="Simplified Arabic"/>
          <w:sz w:val="24"/>
          <w:sz w:val="24"/>
          <w:szCs w:val="24"/>
          <w:rtl w:val="true"/>
        </w:rPr>
        <w:t>و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ُج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فس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ختب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ه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ط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تعل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اد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رش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قو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ع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هو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ا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يد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يعق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–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ب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rFonts w:cs="Simplified Arabic"/>
          <w:sz w:val="24"/>
          <w:szCs w:val="24"/>
          <w:rtl w:val="true"/>
        </w:rPr>
        <w:t>!! ..</w:t>
      </w:r>
    </w:p>
    <w:p>
      <w:pPr>
        <w:pStyle w:val="Footnote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ُ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ح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حق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0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صح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فير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ؤ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ائل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هر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 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رف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م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شاهد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ع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لت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لي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ي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رئ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يج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د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ذك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ما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؟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ؤك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ت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د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ّ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تي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قت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بيع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مر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قد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تزو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نجب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لا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ظ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ز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ل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ُسلَّم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عوب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يات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ل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رُ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فضو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ي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ل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عي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ط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ه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تطب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جيها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ف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نبي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ستطا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بليغ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سا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لز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شر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حم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ت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شعب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أ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ك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د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مـ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ري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8"/>
        </w:numPr>
        <w:ind w:left="72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اّ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مد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وفا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ا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بيع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فق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ت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صلي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9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رك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ز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خا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مث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؛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س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رك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خو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وتثب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numPr>
          <w:ilvl w:val="0"/>
          <w:numId w:val="9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ك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تشابه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ثب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بو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ا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:</w:t>
      </w:r>
    </w:p>
    <w:p>
      <w:pPr>
        <w:pStyle w:val="Footnote"/>
        <w:numPr>
          <w:ilvl w:val="0"/>
          <w:numId w:val="3"/>
        </w:numPr>
        <w:ind w:left="1800" w:right="0" w:hanging="360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تجس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ه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مو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ا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numPr>
          <w:ilvl w:val="0"/>
          <w:numId w:val="3"/>
        </w:numPr>
        <w:ind w:left="1800" w:right="0" w:hanging="360"/>
        <w:jc w:val="left"/>
        <w:rPr>
          <w:rFonts w:cs="Simplified Arabic"/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ي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مقتض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ق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حي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ثلا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ي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وس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ُكل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ذه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ind w:left="1440" w:right="0" w:hanging="0"/>
        <w:jc w:val="right"/>
        <w:rPr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ُع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شرف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مد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وحش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)  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طل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ث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ز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م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فريكا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ت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بال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اكتف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مي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شر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( </w:t>
      </w:r>
      <w:r>
        <w:rPr>
          <w:rFonts w:cs="Simplified Arabic"/>
          <w:sz w:val="24"/>
          <w:szCs w:val="24"/>
        </w:rPr>
        <w:t>22</w:t>
      </w:r>
      <w:r>
        <w:rPr>
          <w:rFonts w:cs="Simplified Arabic"/>
          <w:sz w:val="24"/>
          <w:szCs w:val="24"/>
          <w:rtl w:val="true"/>
        </w:rPr>
        <w:t xml:space="preserve"> ) . 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فريكانا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ز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سواحي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رأ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ج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غ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أندوني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) 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راء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سف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ث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: </w:t>
      </w:r>
      <w:r>
        <w:rPr>
          <w:rFonts w:cs="Simplified Arabic"/>
          <w:sz w:val="24"/>
          <w:szCs w:val="24"/>
        </w:rPr>
        <w:t>18</w:t>
      </w:r>
      <w:r>
        <w:rPr>
          <w:rFonts w:cs="Simplified Arabic"/>
          <w:sz w:val="24"/>
          <w:szCs w:val="24"/>
          <w:rtl w:val="true"/>
        </w:rPr>
        <w:t xml:space="preserve"> ) – </w:t>
      </w:r>
      <w:r>
        <w:rPr>
          <w:rFonts w:cs="Simplified Arabic"/>
          <w:sz w:val="24"/>
          <w:sz w:val="24"/>
          <w:szCs w:val="24"/>
          <w:rtl w:val="true"/>
        </w:rPr>
        <w:t>ب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وة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ماسٍ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ث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ك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ثا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ت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ار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عا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33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58">
    <w:p>
      <w:pPr>
        <w:pStyle w:val="Footnote"/>
        <w:jc w:val="left"/>
        <w:rPr>
          <w:rFonts w:cs="Simplified Arabic"/>
          <w:sz w:val="24"/>
          <w:szCs w:val="24"/>
        </w:rPr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ل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زي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كبا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فو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ؤم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عزّة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هدد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خط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كث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حرك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ح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كيباتين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رفض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نت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دي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جو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عتر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دونيس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كاثول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وتستان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وذ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هندو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 </w:t>
      </w:r>
      <w:r>
        <w:rPr>
          <w:rFonts w:cs="Simplified Arabic"/>
          <w:sz w:val="24"/>
          <w:sz w:val="24"/>
          <w:szCs w:val="24"/>
          <w:rtl w:val="true"/>
        </w:rPr>
        <w:t>ومنذ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ز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ئ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كارن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نفت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صب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م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ه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يسو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رسال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دخ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بو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اول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وضو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ان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وثائ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اريخ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أصبح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اش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حث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ق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ث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ل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ذ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طي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غ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سا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شاري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نص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ائ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دونيس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</w:t>
      </w:r>
    </w:p>
    <w:p>
      <w:pPr>
        <w:pStyle w:val="Footnote"/>
        <w:jc w:val="left"/>
        <w:rPr/>
      </w:pPr>
      <w:r>
        <w:rPr>
          <w:rFonts w:cs="Simplified Arabic"/>
          <w:sz w:val="24"/>
          <w:sz w:val="24"/>
          <w:szCs w:val="24"/>
          <w:rtl w:val="true"/>
        </w:rPr>
        <w:t>قام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روتستانت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ا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دا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ج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ميت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ثوليك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دي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87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4939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ا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س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6031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9950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ني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540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رس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ي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6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اهو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إعد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س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–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14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تشف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و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1973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رب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زاد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5</w:t>
      </w:r>
      <w:r>
        <w:rPr>
          <w:rFonts w:cs="Simplified Arabic"/>
          <w:sz w:val="24"/>
          <w:szCs w:val="24"/>
          <w:rtl w:val="true"/>
        </w:rPr>
        <w:t xml:space="preserve"> ) </w:t>
      </w:r>
      <w:r>
        <w:rPr>
          <w:rFonts w:cs="Simplified Arabic"/>
          <w:sz w:val="24"/>
          <w:sz w:val="24"/>
          <w:szCs w:val="24"/>
          <w:rtl w:val="true"/>
        </w:rPr>
        <w:t>أضعاف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ل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ال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خير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غي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طط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دي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بش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أصب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هج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سك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قام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صحراو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ائ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ستصل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هكتار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أفد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عط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خ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زل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جهز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بع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دو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ديث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ك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يترك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دن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اش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رعرع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ي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عي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ك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عبا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تق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و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سر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تق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عم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رياف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مزار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نائ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قرا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زارع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روض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ي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تقد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أر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.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ك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ب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إغر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لم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خ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جا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س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ب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زوا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د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زوج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ن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لط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سوار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ر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" </w:t>
      </w:r>
      <w:r>
        <w:rPr>
          <w:rFonts w:cs="Simplified Arabic"/>
          <w:sz w:val="24"/>
          <w:sz w:val="24"/>
          <w:szCs w:val="24"/>
          <w:rtl w:val="true"/>
        </w:rPr>
        <w:t>شابًّ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سيحيَّ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حافظ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و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يمنت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أم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علم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د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سلام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ذ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رح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قرآ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تعل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مس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عرّض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لاع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ذ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قوم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اعتق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لامذ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يحي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ولو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ساح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التز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قل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ث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..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/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   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هن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إنج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تخ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براس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مش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ث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" </w:t>
      </w:r>
      <w:r>
        <w:rPr>
          <w:rFonts w:cs="Simplified Arabic"/>
          <w:sz w:val="24"/>
          <w:sz w:val="24"/>
          <w:szCs w:val="24"/>
          <w:rtl w:val="true"/>
        </w:rPr>
        <w:t>كون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كم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حي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دع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ح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" .</w:t>
      </w:r>
    </w:p>
    <w:p>
      <w:pPr>
        <w:pStyle w:val="Footnote"/>
        <w:jc w:val="left"/>
        <w:rPr>
          <w:sz w:val="24"/>
          <w:szCs w:val="24"/>
        </w:rPr>
      </w:pPr>
      <w:r>
        <w:rPr>
          <w:rFonts w:cs="Simplified Arabic"/>
          <w:sz w:val="24"/>
          <w:sz w:val="24"/>
          <w:szCs w:val="24"/>
          <w:rtl w:val="true"/>
        </w:rPr>
        <w:t>فتج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بش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جه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ن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لا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رس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د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شر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ه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حم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طيا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قلباً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كالثعل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و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ح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رقط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ت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نتهز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رص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نشغا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ضحي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تنقض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ي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قو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ضلا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لكنن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فض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قوت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نتصد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الحج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والبره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حت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يندثرو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ش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تعا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  <w:p>
      <w:pPr>
        <w:pStyle w:val="Footnote"/>
        <w:jc w:val="right"/>
        <w:rPr/>
      </w:pP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لق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رمضان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صفناوي</w:t>
      </w:r>
      <w:r>
        <w:rPr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1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59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آ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مر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4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كافر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رق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63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نساء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171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فت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: </w:t>
      </w:r>
      <w:r>
        <w:rPr>
          <w:rFonts w:cs="Simplified Arabic"/>
          <w:sz w:val="24"/>
          <w:sz w:val="24"/>
          <w:szCs w:val="24"/>
          <w:rtl w:val="true"/>
        </w:rPr>
        <w:t>الآ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Cs w:val="24"/>
        </w:rPr>
        <w:t>28</w:t>
      </w:r>
      <w:r>
        <w:rPr>
          <w:rFonts w:cs="Simplified Arabic"/>
          <w:sz w:val="24"/>
          <w:szCs w:val="24"/>
          <w:rtl w:val="true"/>
        </w:rPr>
        <w:t xml:space="preserve"> ) 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يلتق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نسخ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( </w:t>
      </w:r>
      <w:r>
        <w:rPr>
          <w:rFonts w:cs="Simplified Arabic"/>
          <w:sz w:val="24"/>
          <w:sz w:val="24"/>
          <w:szCs w:val="24"/>
          <w:rtl w:val="true"/>
        </w:rPr>
        <w:t>ال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قد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 xml:space="preserve">) </w:t>
      </w:r>
      <w:r>
        <w:rPr>
          <w:rFonts w:cs="Simplified Arabic"/>
          <w:sz w:val="24"/>
          <w:sz w:val="24"/>
          <w:szCs w:val="24"/>
          <w:rtl w:val="true"/>
        </w:rPr>
        <w:t>ليعرض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م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مشاه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يقص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أ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يد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ذل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بلد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 </w:t>
      </w:r>
      <w:r>
        <w:rPr>
          <w:rFonts w:cs="Simplified Arabic"/>
          <w:sz w:val="24"/>
          <w:sz w:val="24"/>
          <w:szCs w:val="24"/>
          <w:rtl w:val="true"/>
        </w:rPr>
        <w:t>وتظه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هذ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لح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شاش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خريط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جنو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إفريق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105"/>
        </w:tabs>
        <w:ind w:left="110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800"/>
        </w:tabs>
        <w:ind w:left="180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1315"/>
        </w:tabs>
        <w:ind w:left="1315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"/>
      <w:lvlJc w:val="right"/>
      <w:pPr>
        <w:tabs>
          <w:tab w:val="num" w:pos="748"/>
        </w:tabs>
        <w:ind w:left="748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8"/>
        </w:tabs>
        <w:ind w:left="218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8"/>
        </w:tabs>
        <w:ind w:left="290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8"/>
        </w:tabs>
        <w:ind w:left="362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8"/>
        </w:tabs>
        <w:ind w:left="434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8"/>
        </w:tabs>
        <w:ind w:left="506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8"/>
        </w:tabs>
        <w:ind w:left="578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8"/>
        </w:tabs>
        <w:ind w:left="650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1105"/>
        </w:tabs>
        <w:ind w:left="1105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500"/>
        </w:tabs>
        <w:ind w:left="150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2220"/>
        </w:tabs>
        <w:ind w:left="2220" w:hanging="360"/>
      </w:pPr>
      <w:rPr>
        <w:rFonts w:ascii="Symbol" w:hAnsi="Symbol" w:cs="Symbol" w:hint="default"/>
      </w:rPr>
    </w:lvl>
    <w:lvl w:ilvl="2">
      <w:start w:val="0"/>
      <w:numFmt w:val="bullet"/>
      <w:lvlText w:val="-"/>
      <w:lvlJc w:val="right"/>
      <w:pPr>
        <w:tabs>
          <w:tab w:val="num" w:pos="2940"/>
        </w:tabs>
        <w:ind w:left="294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660"/>
        </w:tabs>
        <w:ind w:left="36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80"/>
        </w:tabs>
        <w:ind w:left="43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00"/>
        </w:tabs>
        <w:ind w:left="51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20"/>
        </w:tabs>
        <w:ind w:left="58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40"/>
        </w:tabs>
        <w:ind w:left="65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60"/>
        </w:tabs>
        <w:ind w:left="72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right"/>
      <w:pPr>
        <w:tabs>
          <w:tab w:val="num" w:pos="1105"/>
        </w:tabs>
        <w:ind w:left="1105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0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eastAsia="SimSun;????"/>
      <w:lang w:eastAsia="zh-CN" w:bidi="ar-J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arabic.studylight.org/desk/?query=ge+38:1&amp;t=svd&amp;sr=1&amp;l=ar" TargetMode="External"/><Relationship Id="rId2" Type="http://schemas.openxmlformats.org/officeDocument/2006/relationships/hyperlink" Target="http://arabic.studylight.org/desk/?query=ge+38:2&amp;t=svd&amp;sr=1&amp;l=ar" TargetMode="External"/><Relationship Id="rId3" Type="http://schemas.openxmlformats.org/officeDocument/2006/relationships/hyperlink" Target="http://arabic.studylight.org/desk/?query=ge+38:3&amp;t=svd&amp;sr=1&amp;l=ar" TargetMode="External"/><Relationship Id="rId4" Type="http://schemas.openxmlformats.org/officeDocument/2006/relationships/hyperlink" Target="http://arabic.studylight.org/desk/?query=ge+38:4&amp;t=svd&amp;sr=1&amp;l=ar" TargetMode="External"/><Relationship Id="rId5" Type="http://schemas.openxmlformats.org/officeDocument/2006/relationships/hyperlink" Target="http://arabic.studylight.org/desk/?query=ge+38:5&amp;t=svd&amp;sr=1&amp;l=ar" TargetMode="External"/><Relationship Id="rId6" Type="http://schemas.openxmlformats.org/officeDocument/2006/relationships/hyperlink" Target="http://arabic.studylight.org/desk/?query=ge+38:6&amp;t=svd&amp;sr=1&amp;l=ar" TargetMode="External"/><Relationship Id="rId7" Type="http://schemas.openxmlformats.org/officeDocument/2006/relationships/hyperlink" Target="http://arabic.studylight.org/desk/?query=ge+38:7&amp;t=svd&amp;sr=1&amp;l=ar" TargetMode="External"/><Relationship Id="rId8" Type="http://schemas.openxmlformats.org/officeDocument/2006/relationships/hyperlink" Target="http://arabic.studylight.org/desk/?query=ge+38:8&amp;t=svd&amp;sr=1&amp;l=ar" TargetMode="External"/><Relationship Id="rId9" Type="http://schemas.openxmlformats.org/officeDocument/2006/relationships/hyperlink" Target="http://arabic.studylight.org/desk/?query=ge+38:9&amp;t=svd&amp;sr=1&amp;l=ar" TargetMode="External"/><Relationship Id="rId10" Type="http://schemas.openxmlformats.org/officeDocument/2006/relationships/hyperlink" Target="http://arabic.studylight.org/desk/?query=ge+38:10&amp;t=svd&amp;sr=1&amp;l=ar" TargetMode="External"/><Relationship Id="rId11" Type="http://schemas.openxmlformats.org/officeDocument/2006/relationships/hyperlink" Target="http://arabic.studylight.org/desk/?query=ge+38:11&amp;t=svd&amp;sr=1&amp;l=ar" TargetMode="External"/><Relationship Id="rId12" Type="http://schemas.openxmlformats.org/officeDocument/2006/relationships/hyperlink" Target="http://arabic.studylight.org/desk/?query=ge+38:12&amp;t=svd&amp;sr=1&amp;l=ar" TargetMode="External"/><Relationship Id="rId13" Type="http://schemas.openxmlformats.org/officeDocument/2006/relationships/hyperlink" Target="http://arabic.studylight.org/desk/?query=ge+38:13&amp;t=svd&amp;sr=1&amp;l=ar" TargetMode="External"/><Relationship Id="rId14" Type="http://schemas.openxmlformats.org/officeDocument/2006/relationships/hyperlink" Target="http://arabic.studylight.org/desk/?query=ge+38:14&amp;t=svd&amp;sr=1&amp;l=ar" TargetMode="External"/><Relationship Id="rId15" Type="http://schemas.openxmlformats.org/officeDocument/2006/relationships/hyperlink" Target="http://arabic.studylight.org/desk/?query=ge+38:15&amp;t=svd&amp;sr=1&amp;l=ar" TargetMode="External"/><Relationship Id="rId16" Type="http://schemas.openxmlformats.org/officeDocument/2006/relationships/hyperlink" Target="http://arabic.studylight.org/desk/?query=ge+38:16&amp;t=svd&amp;sr=1&amp;l=ar" TargetMode="External"/><Relationship Id="rId17" Type="http://schemas.openxmlformats.org/officeDocument/2006/relationships/hyperlink" Target="http://arabic.studylight.org/desk/?query=ge+38:17&amp;t=svd&amp;sr=1&amp;l=ar" TargetMode="External"/><Relationship Id="rId18" Type="http://schemas.openxmlformats.org/officeDocument/2006/relationships/hyperlink" Target="http://arabic.studylight.org/desk/?query=ge+38:18&amp;t=svd&amp;sr=1&amp;l=ar" TargetMode="External"/><Relationship Id="rId19" Type="http://schemas.openxmlformats.org/officeDocument/2006/relationships/hyperlink" Target="http://arabic.studylight.org/desk/?query=ge+38:19&amp;t=svd&amp;sr=1&amp;l=ar" TargetMode="External"/><Relationship Id="rId20" Type="http://schemas.openxmlformats.org/officeDocument/2006/relationships/hyperlink" Target="http://arabic.studylight.org/desk/?query=ge+38:20&amp;t=svd&amp;sr=1&amp;l=ar" TargetMode="External"/><Relationship Id="rId21" Type="http://schemas.openxmlformats.org/officeDocument/2006/relationships/hyperlink" Target="http://arabic.studylight.org/desk/?query=ge+38:21&amp;t=svd&amp;sr=1&amp;l=ar" TargetMode="External"/><Relationship Id="rId22" Type="http://schemas.openxmlformats.org/officeDocument/2006/relationships/hyperlink" Target="http://arabic.studylight.org/desk/?query=ge+38:22&amp;t=svd&amp;sr=1&amp;l=ar" TargetMode="External"/><Relationship Id="rId23" Type="http://schemas.openxmlformats.org/officeDocument/2006/relationships/hyperlink" Target="http://arabic.studylight.org/desk/?query=ge+38:23&amp;t=svd&amp;sr=1&amp;l=ar" TargetMode="External"/><Relationship Id="rId24" Type="http://schemas.openxmlformats.org/officeDocument/2006/relationships/hyperlink" Target="http://arabic.studylight.org/desk/?query=ge+38:24&amp;t=svd&amp;sr=1&amp;l=ar" TargetMode="External"/><Relationship Id="rId25" Type="http://schemas.openxmlformats.org/officeDocument/2006/relationships/hyperlink" Target="http://arabic.studylight.org/desk/?query=ge+38:25&amp;t=svd&amp;sr=1&amp;l=ar" TargetMode="External"/><Relationship Id="rId26" Type="http://schemas.openxmlformats.org/officeDocument/2006/relationships/hyperlink" Target="http://arabic.studylight.org/desk/?query=ge+38:27&amp;t=svd&amp;sr=1&amp;l=ar" TargetMode="External"/><Relationship Id="rId27" Type="http://schemas.openxmlformats.org/officeDocument/2006/relationships/hyperlink" Target="http://arabic.studylight.org/desk/?query=ge+38:28&amp;t=svd&amp;sr=1&amp;l=ar" TargetMode="External"/><Relationship Id="rId28" Type="http://schemas.openxmlformats.org/officeDocument/2006/relationships/hyperlink" Target="http://arabic.studylight.org/desk/?query=ge+38:29&amp;t=svd&amp;sr=1&amp;l=ar" TargetMode="External"/><Relationship Id="rId29" Type="http://schemas.openxmlformats.org/officeDocument/2006/relationships/hyperlink" Target="http://arabic.studylight.org/desk/?query=ge+38:30&amp;t=svd&amp;sr=1&amp;l=a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6:41:00Z</dcterms:created>
  <dc:creator> Muslim</dc:creator>
  <dc:description/>
  <cp:keywords/>
  <dc:language>en-US</dc:language>
  <cp:lastModifiedBy>Me</cp:lastModifiedBy>
  <dcterms:modified xsi:type="dcterms:W3CDTF">2004-06-09T16:41:00Z</dcterms:modified>
  <cp:revision>2</cp:revision>
  <dc:subject/>
  <dc:title>بسم الله الرحمن الرحيم</dc:title>
</cp:coreProperties>
</file>